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" w:firstLine="4678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86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ConsPlusTitl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Title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ицинского страхования Республики Татарстан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Принят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Государственным Советом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 xml:space="preserve">28 ноября 2024 года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татья 1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Республики Татарстан (далее также – Фонд) на 2025 год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) прогнозируемый общий объем доходов бюджета Фонда в сумме 93</w:t>
      </w:r>
      <w:r>
        <w:rPr>
          <w:lang w:val="en-US"/>
        </w:rPr>
        <w:t> </w:t>
      </w:r>
      <w:r>
        <w:rPr/>
        <w:t>636</w:t>
      </w:r>
      <w:r>
        <w:rPr>
          <w:lang w:val="en-US"/>
        </w:rPr>
        <w:t> </w:t>
      </w:r>
      <w:r>
        <w:rPr/>
        <w:t>559,7 тыс. рублей, в том числе за счет межбюджетных трансфертов, получаемых из бюджета Федерального фонда обязательного медицинского страхования в сумме  80 697 939,1 тыс. рублей, из бюджета Республики Татарстан в сумме 11 741 340,6</w:t>
      </w:r>
      <w:r>
        <w:rPr>
          <w:lang w:val="en-US"/>
        </w:rPr>
        <w:t> </w:t>
      </w:r>
      <w:r>
        <w:rPr/>
        <w:t xml:space="preserve">    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в сумме 93 636 559,7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2. Утвердить основные характеристики бюджета Фонда на плановый период </w:t>
        <w:br/>
        <w:t>2026 и 2027 годов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) прогнозируемый общий объем доходов бюджета Фонда на 2026 год в сумме 100 867 574,7 тыс. рублей, </w:t>
      </w:r>
      <w:r>
        <w:rPr/>
        <w:t xml:space="preserve">в том числе за счет межбюджетных трансфертов, получаемых из бюджета Республики Татарстан в сумме 12 564 636,6 тыс. рублей, </w:t>
      </w:r>
      <w:r>
        <w:rPr>
          <w:szCs w:val="28"/>
        </w:rPr>
        <w:t>и на 2027 год в сумме 107 788 232,3</w:t>
      </w:r>
      <w:r>
        <w:rPr/>
        <w:t> </w:t>
      </w:r>
      <w:r>
        <w:rPr>
          <w:szCs w:val="28"/>
        </w:rPr>
        <w:t xml:space="preserve">тыс. рублей, </w:t>
      </w:r>
      <w:r>
        <w:rPr/>
        <w:t>в том числе за счет межбюджетных трансфертов, получаемых из бюджета Республики Татарстан в сумме 13 448 122,2</w:t>
      </w:r>
      <w:r>
        <w:rPr>
          <w:lang w:val="en-US"/>
        </w:rPr>
        <w:t> </w:t>
      </w:r>
      <w:r>
        <w:rPr/>
        <w:t xml:space="preserve">   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на 2026 год в сумме 100 867 574,7</w:t>
      </w:r>
      <w:r>
        <w:rPr/>
        <w:t xml:space="preserve">    </w:t>
      </w:r>
      <w:r>
        <w:rPr>
          <w:szCs w:val="28"/>
        </w:rPr>
        <w:t>тыс. рублей и на 2027 год в сумме 107 788 232,3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1) на 2025 год согласно приложению 1 к настоящему Закон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8"/>
        </w:rPr>
        <w:t>2) на плановый период 2026 и 2027 годов согласно приложению 2 к настоящему Закону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бюджета Фонда по разделам, подразделам, целевым статьям, группам видов расходов классификации расходов бюджетов: </w:t>
      </w:r>
    </w:p>
    <w:p>
      <w:pPr>
        <w:pStyle w:val="TextBodyIndent"/>
        <w:spacing w:lineRule="auto" w:line="240"/>
        <w:rPr/>
      </w:pPr>
      <w:r>
        <w:rPr>
          <w:szCs w:val="28"/>
        </w:rPr>
        <w:t>1) на 2025 год согласно приложению 3 к настоящему Закону;</w:t>
      </w:r>
    </w:p>
    <w:p>
      <w:pPr>
        <w:pStyle w:val="TextBodyIndent"/>
        <w:spacing w:lineRule="auto" w:line="240"/>
        <w:rPr/>
      </w:pPr>
      <w:r>
        <w:rPr>
          <w:szCs w:val="28"/>
        </w:rPr>
        <w:t>2) на плановый период 2026 и 2027 годов согласно приложению 4 к настоящему Закону.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Установить, что межбюджетные трансферты, фактически полученные при исполнении бюджета Фонда в 2025 году сверх объемов, утвержденных настоящим Законом, и имеющие целевое назначение, направляются на увеличение расходов бюджета Фонда соответственно целям предоставления межбюджетных трансфертов с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tLeast" w:line="16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1. Установить размер средств нормированного страхового запаса Фонда на 2025 год в сумме 9 635 002,6</w:t>
      </w:r>
      <w:r>
        <w:rPr>
          <w:lang w:val="en-US"/>
        </w:rPr>
        <w:t> </w:t>
      </w:r>
      <w:r>
        <w:rPr>
          <w:szCs w:val="28"/>
        </w:rPr>
        <w:t>тыс. рублей, на 2026 год в сумме 10 357 276,1 тыс. рублей, на 2027 год в сумме 11 061 286,5 тыс. рублей.</w:t>
      </w:r>
    </w:p>
    <w:p>
      <w:pPr>
        <w:pStyle w:val="TextBodyIndent"/>
        <w:spacing w:lineRule="atLeast" w:line="19"/>
        <w:rPr/>
      </w:pPr>
      <w:r>
        <w:rPr>
          <w:szCs w:val="28"/>
        </w:rPr>
        <w:t>2. Установить, что средства нормированного страхового запаса Фонда направляются в 2025 году на:</w:t>
      </w:r>
    </w:p>
    <w:p>
      <w:pPr>
        <w:pStyle w:val="TextBodyIndent"/>
        <w:spacing w:lineRule="atLeast" w:line="19"/>
        <w:rPr/>
      </w:pPr>
      <w:r>
        <w:rPr>
          <w:szCs w:val="28"/>
        </w:rPr>
        <w:t>1) дополнительное финансовое обеспечение реализации Территориальной программы обязательного медицинского страхования Республики Татарстан путем предоставления страховой медицинской организации недостающих для оплаты медицинской помощи средств в соответствии с частью 6 статьи 38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4)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TextBodyIndent"/>
        <w:spacing w:lineRule="atLeast" w:line="19"/>
        <w:rPr/>
      </w:pPr>
      <w:r>
        <w:rPr>
          <w:szCs w:val="28"/>
        </w:rPr>
        <w:t>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  <w:t xml:space="preserve">Установить для страховых медицинских организаций, участвующих в реализации Территориальной программы обязательного медицинского страхования Республики Татарстан, норматив расходов на ведение дела по обязательному медицинскому страхованию в размере 0,9 процента от суммы средств,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за 2025 год, и в размере 0,95 процента от суммы средств, поступивших в страховую медицинскую организацию в 2025 году по дифференцированным подушевым нормативам финансового обеспечения обязательного медицинского страхования за декабрь        2024 года. 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. Установить, что в соответствии с пунктом 3</w:t>
      </w:r>
      <w:r>
        <w:rPr>
          <w:vertAlign w:val="superscript"/>
        </w:rPr>
        <w:t>1</w:t>
      </w:r>
      <w:r>
        <w:rPr/>
        <w:t xml:space="preserve"> статьи 77 Бюджетного кодекса Республики Татарстан дополнительными основаниями для внесения в 2025 году изменений в сводную бюджетную роспись бюджета Фонда без внесения изменений в настоящий Закон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) внесение изменений в порядок применения бюджетной классификации Российской Федерации, утверждаемый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2) внесение изменений в сводную бюджетную роспись бюджета Республики Татарстан на 2025 год и на плановый период 2026 и 2027 годов по основаниям, предусмотренным абзацами третьим – шестым пункта 3</w:t>
      </w:r>
      <w:r>
        <w:rPr>
          <w:vertAlign w:val="superscript"/>
        </w:rPr>
        <w:t>2</w:t>
      </w:r>
      <w:r>
        <w:rPr/>
        <w:t xml:space="preserve"> статьи 77 Бюджетного кодекса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3) перераспределение бюджетных ассигнований на 2025 год между видами расходов классификации расходов бюджетов, предусмотренных в настоящем Законе по разделу «Общегосударственные вопросы», подразделу «Другие общегосударственные вопросы», целевой статье «Финансовое обеспечение организации обязательного медицинского страхования на территориях субъектов Российской Федерации», за счет экономии по использованию в 2025 году бюджетных ассигнований по указанным разделу, подразделу и целевой статье расх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4) поступление в 2025 году в бюджет Фонда средств, подлежащих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верх объемов бюджетных ассигнований на 2025 год, утвержденных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, что остатки средств бюджета Фонда, не использованные на начало текущего финансового года, не подлежащие возврату в установленном бюджетным законодательством порядке, направляются в текущем финансовом году на финансовое обеспечение выполнения Территориальной программы обязательного медицинского страхования Республики Татарстан, оплаты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соответствующим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6"/>
        <w:ind w:firstLine="709"/>
        <w:rPr/>
      </w:pPr>
      <w:r>
        <w:rPr/>
        <w:t>Настоящий Закон вступает в силу с 1 января 2025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ind w:firstLine="709"/>
        <w:jc w:val="left"/>
        <w:rPr>
          <w:szCs w:val="28"/>
        </w:rPr>
      </w:pPr>
      <w:r>
        <w:rPr>
          <w:szCs w:val="28"/>
        </w:rPr>
        <w:t xml:space="preserve">Глава (Раис) 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  <w:t>Республики Татарстан                                                                             Р.Н. Минниханов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зань, Кремль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28 ноября 2024 года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№ </w:t>
      </w:r>
      <w:r>
        <w:rPr>
          <w:szCs w:val="28"/>
        </w:rPr>
        <w:t>88-ЗРТ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1020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9:00Z</dcterms:created>
  <dc:creator>user</dc:creator>
  <dc:description/>
  <cp:keywords/>
  <dc:language>en-US</dc:language>
  <cp:lastModifiedBy>User</cp:lastModifiedBy>
  <cp:lastPrinted>2024-11-22T11:13:00Z</cp:lastPrinted>
  <dcterms:modified xsi:type="dcterms:W3CDTF">2024-12-16T12:56:00Z</dcterms:modified>
  <cp:revision>3</cp:revision>
  <dc:subject/>
  <dc:title>Р Е Ц Е Н З И Я</dc:title>
</cp:coreProperties>
</file>